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eastAsia="Calibri Light" w:cs="Calibri Light"/>
        </w:rPr>
      </w:pPr>
      <w:r>
        <w:rPr>
          <w:rFonts w:eastAsia="Calibri Light" w:cs="Calibri Light"/>
        </w:rPr>
        <w:t xml:space="preserve"> </w:t>
      </w:r>
    </w:p>
    <w:p>
      <w:pPr>
        <w:pStyle w:val="Heading1"/>
        <w:spacing w:before="0" w:after="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11 września 2019 r. -  Prawo zamówień publicznych (Dz. U. z 2024 r. poz. 1320 z późn. zm.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Opracowanie dokumentacji projektowo – kosztorysowych dla inwestycji drogowych planowanych przez Gminę Cekcyn w sołectwie Cekcyn i Zalesie”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składając ofertę na realizację (zaznaczyć właściwe)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pn.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ar-SA"/>
        </w:rPr>
        <w:t>„Budowa drogi gminnej nr 010337C ul. Cmentarna w miejscowości Cekcyn, gmina Cekcyn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”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2 pn. „Budowa drogi wewnętrznej w miejscowości Kruszka, gmina Cekcyn”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3 pn. „Budowa drogi wewnętrznej w miejscowości Cekcyn (ul. Wodna                            i ul. Strumykowa), gmina Cekcyn”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4 pn. „Budowa drogi gminnej nr 010359C ul. Borowiacka oraz dwóch działek drogi wewnętrznej w miejscowości Cekcyn, gmina Cekcyn”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40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5 pn. „Budowa drogi gminnej nr 010301C w miejscowości Zalesie, gmina Cekcyn”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240" w:after="24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482" w:hanging="4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482" w:hanging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, 5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4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0" w:after="240"/>
        <w:ind w:left="4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</w:t>
      </w:r>
    </w:p>
    <w:p>
      <w:pPr>
        <w:pStyle w:val="Normal"/>
        <w:spacing w:before="0" w:after="120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3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6-01-20T12:40:00Z</dcterms:modified>
  <cp:revision>90</cp:revision>
  <dc:subject/>
  <dc:title>Tuchola, dnia ……………</dc:title>
</cp:coreProperties>
</file>